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i/>
          <w:i/>
          <w:shadow w:val="false"/>
          <w:sz w:val="24"/>
        </w:rPr>
      </w:pPr>
      <w:r>
        <w:rPr>
          <w:b w:val="false"/>
          <w:i/>
          <w:shadow w:val="false"/>
          <w:sz w:val="24"/>
        </w:rPr>
        <w:t xml:space="preserve">2. VEICOLI RUOTATI E CINGOLATI </w:t>
      </w:r>
    </w:p>
    <w:p>
      <w:pPr>
        <w:pStyle w:val="Heading"/>
        <w:rPr>
          <w:b w:val="false"/>
          <w:b w:val="false"/>
          <w:i/>
          <w:i/>
          <w:shadow w:val="false"/>
          <w:sz w:val="24"/>
        </w:rPr>
      </w:pPr>
      <w:r>
        <w:rPr>
          <w:b w:val="false"/>
          <w:i/>
          <w:shadow w:val="false"/>
          <w:sz w:val="24"/>
        </w:rPr>
      </w:r>
    </w:p>
    <w:p>
      <w:pPr>
        <w:pStyle w:val="Normal"/>
        <w:jc w:val="center"/>
        <w:rPr>
          <w:b/>
          <w:b/>
          <w:caps/>
          <w:color w:val="000000"/>
          <w:u w:val="single"/>
        </w:rPr>
      </w:pPr>
      <w:r>
        <w:rPr>
          <w:b/>
          <w:caps/>
          <w:sz w:val="24"/>
          <w:u w:val="single"/>
        </w:rPr>
        <w:t xml:space="preserve">Serie attrezzature </w:t>
      </w:r>
      <w:r>
        <w:rPr>
          <w:b/>
          <w:caps/>
          <w:color w:val="000000"/>
          <w:sz w:val="24"/>
          <w:u w:val="single"/>
        </w:rPr>
        <w:t>POSTO MANUTENZIONE</w:t>
      </w:r>
    </w:p>
    <w:p>
      <w:pPr>
        <w:pStyle w:val="Subtitle"/>
        <w:rPr>
          <w:b w:val="false"/>
          <w:b w:val="false"/>
          <w:caps/>
          <w:color w:val="000000"/>
          <w:sz w:val="24"/>
          <w:u w:val="single"/>
        </w:rPr>
      </w:pPr>
      <w:r>
        <w:rPr>
          <w:b w:val="false"/>
          <w:caps/>
          <w:color w:val="000000"/>
          <w:sz w:val="24"/>
          <w:u w:val="single"/>
        </w:rPr>
      </w:r>
    </w:p>
    <w:p>
      <w:pPr>
        <w:pStyle w:val="Normal"/>
        <w:spacing w:lineRule="auto" w:line="312"/>
        <w:jc w:val="both"/>
        <w:rPr/>
      </w:pPr>
      <w:r>
        <w:rPr/>
        <w:t>Il seguente kit è composto delle attrezzature di uso generale ritenute necessarie per l’esecuzione degli interventi manutentivi e correttivi di piccola entità sui mezzi ruotati in dotazione alle Unità della fascia di aderenza.</w:t>
      </w:r>
    </w:p>
    <w:p>
      <w:pPr>
        <w:pStyle w:val="TextBody"/>
        <w:rPr/>
      </w:pPr>
      <w:r>
        <w:rPr/>
        <w:t>Si compone, pertanto, di un elenco di attrezzature, per l’esecuzione dei succitati interventi eseguibili nella fascia di aderenza sulle autovetture, autocarri e loro derivati.</w:t>
      </w:r>
    </w:p>
    <w:p>
      <w:pPr>
        <w:pStyle w:val="TextBodyIndent"/>
        <w:rPr>
          <w:sz w:val="20"/>
        </w:rPr>
      </w:pPr>
      <w:r>
        <w:rPr>
          <w:sz w:val="20"/>
        </w:rPr>
        <w:t>In sostituzione delle attrezzature previste dal presente fascicolo possono essere impiegate, nelle more di assegnazione delle attrezzature previste e fino a consumazione, attrezzature similari purché abbiano, in linea di massima, le stesse possibilità d’impiego e siano adeguate alla norme antinfortunistiche.</w:t>
      </w:r>
    </w:p>
    <w:p>
      <w:pPr>
        <w:pStyle w:val="Subtitle"/>
        <w:rPr>
          <w:sz w:val="20"/>
        </w:rPr>
      </w:pPr>
      <w:r>
        <w:rPr>
          <w:sz w:val="20"/>
        </w:rPr>
      </w:r>
    </w:p>
    <w:p>
      <w:pPr>
        <w:pStyle w:val="Normal"/>
        <w:jc w:val="center"/>
        <w:rPr>
          <w:b/>
          <w:b/>
          <w:caps/>
          <w:color w:val="000000"/>
          <w:u w:val="single"/>
        </w:rPr>
      </w:pPr>
      <w:r>
        <w:rPr>
          <w:b/>
          <w:caps/>
          <w:color w:val="000000"/>
          <w:u w:val="single"/>
        </w:rPr>
        <w:t xml:space="preserve">Nucleo base attrezzature </w:t>
      </w:r>
    </w:p>
    <w:p>
      <w:pPr>
        <w:pStyle w:val="Normal"/>
        <w:jc w:val="center"/>
        <w:rPr>
          <w:b/>
          <w:b/>
          <w:caps/>
          <w:color w:val="000000"/>
          <w:sz w:val="28"/>
          <w:u w:val="single"/>
        </w:rPr>
      </w:pPr>
      <w:r>
        <w:rPr>
          <w:b/>
          <w:caps/>
          <w:color w:val="000000"/>
          <w:sz w:val="28"/>
          <w:u w:val="single"/>
        </w:rPr>
      </w:r>
    </w:p>
    <w:tbl>
      <w:tblPr>
        <w:tblW w:w="9525" w:type="dxa"/>
        <w:jc w:val="left"/>
        <w:tblInd w:w="104" w:type="dxa"/>
        <w:tblLayout w:type="fixed"/>
        <w:tblCellMar>
          <w:top w:w="0" w:type="dxa"/>
          <w:left w:w="0" w:type="dxa"/>
          <w:bottom w:w="0" w:type="dxa"/>
          <w:right w:w="0" w:type="dxa"/>
        </w:tblCellMar>
      </w:tblPr>
      <w:tblGrid>
        <w:gridCol w:w="5840"/>
        <w:gridCol w:w="1984"/>
        <w:gridCol w:w="1701"/>
      </w:tblGrid>
      <w:tr>
        <w:trPr>
          <w:trHeight w:val="240" w:hRule="atLeast"/>
        </w:trPr>
        <w:tc>
          <w:tcPr>
            <w:tcW w:w="584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ENOMINAZIONE DEL MATERIALE</w:t>
            </w:r>
          </w:p>
        </w:tc>
        <w:tc>
          <w:tcPr>
            <w:tcW w:w="198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QUANTITA'</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OTE</w:t>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atura mobile per saldatura ossiacetileni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Banco per saldatore autogeno, con piano di matto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co per aggiustatore a 2 posti con cassetti, tipo in</w:t>
            </w:r>
          </w:p>
          <w:p>
            <w:pPr>
              <w:pStyle w:val="Normal"/>
              <w:jc w:val="both"/>
              <w:rPr>
                <w:color w:val="000000"/>
              </w:rPr>
            </w:pPr>
            <w:r>
              <w:rPr>
                <w:color w:val="000000"/>
              </w:rPr>
              <w:t>ferro a gambe pieghevo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rrello per trasporto attrezzi e materia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eppo per incud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mpressore d'aria con motore elettrico trifase,V 220/380 Hz 50 portata litri 160 al 1', pressione massim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cudine da Kg.6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a mano per travaso lubrificanti completa di tubi ed accessori d'us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d'acqua di tipo alternativo per lavaggio automezzi, con motore, con motore a benzina, a due lance simultanee, portata lt.30 al 1', pressione di esercizio atm.18/20, completa di due tubi e due pistole , in tubo con succhieruola ed accessori d'uso, tipo carrella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aldatrice elettrica, statica, monoposto, gruppi raddrizzanti al selenio, V 220/380,-Hz 50-diametro elettrodi utilizzabili in servizio continuo da mm.1,5 a mm.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draio per lavori sottovettura, tipo con ruote pivotta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merigliatrice ad angolo da 2 K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ollevatore idraulico a carrello portata 10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ollevatore idraulico a carrello portata 6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pparecchiatura per verifica efficienza batter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rchetto per seghette da metalli da 8 a 12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cciaviti piatti (tipo Philips), 6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cciaviti a croce (tipo Philips), 6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esoia tipo Italia, lunghezza mm.2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a bussola, in acciaio legato (cromo-molibdeno) con attacco da 1/2 in., misure da3/8" a 2", serie di 18 pezzi in cassetta, complete di accesso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a bussola - misura da mm.4 a mm.12 tipo Champ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croce per dadi ruote, apert. mm. 19-22-24-2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croce per dadi ruote, apert.mm.24-27-32-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fisse doppie, brunite, misure da 3/8" a 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fisse doppie, cromate, mis. da mm.8 a mm.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i fisse doppie sottili per punterie, n.11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poligonali doppie, teste piegate a 75° da 8 a 32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tubo per candele mm.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orbice per car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iratubo da 3/8 in a 2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ampada portatile a 24 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eva triplex per disaccoppiamento pneumatici da cerchioni a punta intercambiabi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eve per montaggio pneumatici di autoveico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quadra, da 10 in.,taglio 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triangolare da 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Mazza da kg.3, tipo frances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orsa parallela per banco da aggiust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ettini per ripassatura filetti interni ed ester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e a becchi piatti, lunghezza mm.19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te elicoidali destre, per metal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spa mezza tonda, a taglio B, da 12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aldatore a benzina e saldatore a g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ga a manico chiuso, 500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ghetta per metalli a taglio dopp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naglie taglia fil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apano a petto, tipo chiuso, a 2 veloci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uschino tipo universale a base ton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Forbici da elettricis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uanti di gomma per elettricis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piatta paralle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mezza ton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piatta parallela per contat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tonda da 10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nico per lim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liatore a pressi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e universali, con manici isola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aldatore elettr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calpello piatto per metal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azzolino metallico in rame per cande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onchese a doppia leva da mm 18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rchetto a mano per seghette da metalli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tro metall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cchiali di vetro a cestello con vetri chia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calpello piatto per metalli, mm.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iringa per olio, canna svitabile, capacità gr.0,2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uanti di pelle per sald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Occhiali a cestello con vetri colora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azzola metallica, per sald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ventesimale a corsoio per interni ed ester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grassatore pneumat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rica batterie elettr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apano portatile con punte fino a 15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obile scrivimpied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asca lavaggio a solvente chim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olio normale per riempimento cart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dropulitrice a vap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a regolabile a più posizio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tello in gomm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tello in ram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ettroavvi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nte sollevatore a due colonne con portata di 3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gas di scar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eneratore fisso di aria cal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universale per sostituzione filtri ol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ollevatore idraulico a carrello per trasporto e montaggio ruote singole e gemellate con portata di 500 k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e pneumatica ad impulso con attacco da 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neumatica ad impulso con attacco da 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stola di gonfiaggio pneumatici con manometr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Vulcanizzatore per camera d'ar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riparazione forature pneumatici TUBE-LES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isuratore battistrada pneumati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t xml:space="preserve"> </w:t>
      </w:r>
    </w:p>
    <w:p>
      <w:pPr>
        <w:pStyle w:val="Subtitle"/>
        <w:rPr>
          <w:color w:val="000000"/>
        </w:rPr>
      </w:pPr>
      <w:r>
        <w:rPr>
          <w:color w:val="000000"/>
        </w:rPr>
      </w:r>
    </w:p>
    <w:p>
      <w:pPr>
        <w:pStyle w:val="Subtitle"/>
        <w:rPr>
          <w:caps/>
          <w:sz w:val="24"/>
          <w:u w:val="single"/>
        </w:rPr>
      </w:pPr>
      <w:r>
        <w:rPr>
          <w:caps/>
          <w:sz w:val="24"/>
          <w:u w:val="single"/>
        </w:rPr>
        <w:t>Serie attrezzature PL.RR/ OFFICINA LEGGERA</w:t>
      </w:r>
    </w:p>
    <w:p>
      <w:pPr>
        <w:pStyle w:val="Subtitle"/>
        <w:rPr>
          <w:caps/>
          <w:sz w:val="24"/>
          <w:u w:val="single"/>
        </w:rPr>
      </w:pPr>
      <w:r>
        <w:rPr>
          <w:caps/>
          <w:sz w:val="24"/>
          <w:u w:val="single"/>
        </w:rPr>
      </w:r>
    </w:p>
    <w:p>
      <w:pPr>
        <w:pStyle w:val="Normal"/>
        <w:spacing w:lineRule="auto" w:line="312"/>
        <w:jc w:val="both"/>
        <w:rPr/>
      </w:pPr>
      <w:r>
        <w:rPr/>
        <w:t>Il seguente kit è composto delle attrezzature di uso generale ritenute necessarie per l’esecuzione degli interventi correttivi sui mezzi ruotati in dotazione alle Unità della fascia di aderenza, nonché le attrezzature specifiche per la riparazione dei veicoli corazzati.</w:t>
      </w:r>
    </w:p>
    <w:p>
      <w:pPr>
        <w:pStyle w:val="Normal"/>
        <w:numPr>
          <w:ilvl w:val="0"/>
          <w:numId w:val="0"/>
        </w:numPr>
        <w:spacing w:before="0" w:after="120"/>
        <w:ind w:left="284" w:hanging="284"/>
        <w:jc w:val="both"/>
        <w:rPr/>
      </w:pPr>
      <w:r>
        <w:rPr/>
        <w:t>Si compone, pertanto, di:</w:t>
      </w:r>
    </w:p>
    <w:p>
      <w:pPr>
        <w:pStyle w:val="Normal"/>
        <w:numPr>
          <w:ilvl w:val="0"/>
          <w:numId w:val="2"/>
        </w:numPr>
        <w:spacing w:before="0" w:after="120"/>
        <w:ind w:left="284" w:hanging="284"/>
        <w:jc w:val="both"/>
        <w:rPr/>
      </w:pPr>
      <w:r>
        <w:rPr/>
        <w:t>un elenco di attrezzature di base (Allegato A), di derivazione commerciale, per l’esecuzione degli interventi correttivi eseguibili nella fascia di aderenza sulle autovetture, autocarri e loro derivati;</w:t>
      </w:r>
    </w:p>
    <w:p>
      <w:pPr>
        <w:pStyle w:val="Normal"/>
        <w:numPr>
          <w:ilvl w:val="0"/>
          <w:numId w:val="2"/>
        </w:numPr>
        <w:spacing w:before="0" w:after="120"/>
        <w:ind w:left="284" w:hanging="284"/>
        <w:jc w:val="both"/>
        <w:rPr/>
      </w:pPr>
      <w:r>
        <w:rPr/>
        <w:t>elenchi di attrezzature specifiche (Allegati dalla B alla F), una per ciascun tipo di mezzo corazzato, contenente le attrezzature per la riparazione dei veicoli blindati e corazzati in dotazione alle Unità d’impiego.</w:t>
      </w:r>
    </w:p>
    <w:p>
      <w:pPr>
        <w:pStyle w:val="TextBodyIndent"/>
        <w:rPr>
          <w:sz w:val="20"/>
        </w:rPr>
      </w:pPr>
      <w:r>
        <w:rPr>
          <w:sz w:val="20"/>
        </w:rPr>
        <w:t>In sostituzione delle attrezzature previste dal presente fascicolo possono essere impiegate, nelle more di assegnazione delle attrezzature previste e fino a consumazione, attrezzature similari purché abbiano, in linea di massima, le stesse possibilità d’impiego e siano adeguate alla norme antinfortunistiche.</w:t>
      </w:r>
    </w:p>
    <w:p>
      <w:pPr>
        <w:pStyle w:val="Subtitle"/>
        <w:rPr>
          <w:sz w:val="20"/>
        </w:rPr>
      </w:pPr>
      <w:r>
        <w:rPr>
          <w:sz w:val="20"/>
        </w:rPr>
      </w:r>
    </w:p>
    <w:p>
      <w:pPr>
        <w:pStyle w:val="Normal"/>
        <w:jc w:val="center"/>
        <w:rPr>
          <w:b/>
          <w:b/>
          <w:caps/>
          <w:color w:val="000000"/>
          <w:u w:val="single"/>
        </w:rPr>
      </w:pPr>
      <w:r>
        <w:rPr>
          <w:b/>
          <w:caps/>
          <w:color w:val="000000"/>
          <w:u w:val="single"/>
        </w:rPr>
        <w:t>Nucleo base attrezzature pl RR/ officina leggera</w:t>
      </w:r>
    </w:p>
    <w:p>
      <w:pPr>
        <w:pStyle w:val="Normal"/>
        <w:jc w:val="center"/>
        <w:rPr>
          <w:b/>
          <w:b/>
          <w:caps/>
          <w:color w:val="000000"/>
          <w:sz w:val="28"/>
          <w:u w:val="single"/>
        </w:rPr>
      </w:pPr>
      <w:r>
        <w:rPr>
          <w:b/>
          <w:caps/>
          <w:color w:val="000000"/>
          <w:sz w:val="28"/>
          <w:u w:val="single"/>
        </w:rPr>
      </w:r>
    </w:p>
    <w:tbl>
      <w:tblPr>
        <w:tblW w:w="9525" w:type="dxa"/>
        <w:jc w:val="left"/>
        <w:tblInd w:w="104" w:type="dxa"/>
        <w:tblLayout w:type="fixed"/>
        <w:tblCellMar>
          <w:top w:w="0" w:type="dxa"/>
          <w:left w:w="0" w:type="dxa"/>
          <w:bottom w:w="0" w:type="dxa"/>
          <w:right w:w="0" w:type="dxa"/>
        </w:tblCellMar>
      </w:tblPr>
      <w:tblGrid>
        <w:gridCol w:w="5840"/>
        <w:gridCol w:w="1984"/>
        <w:gridCol w:w="1701"/>
      </w:tblGrid>
      <w:tr>
        <w:trPr>
          <w:trHeight w:val="240" w:hRule="atLeast"/>
        </w:trPr>
        <w:tc>
          <w:tcPr>
            <w:tcW w:w="584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ENOMINAZIONE DEL MATERIALE</w:t>
            </w:r>
          </w:p>
        </w:tc>
        <w:tc>
          <w:tcPr>
            <w:tcW w:w="198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QUANTITA'</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OTE</w:t>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atura mobile per saldatura ossiacetileni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Banco per saldatore autogeno, con piano di matto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co per aggiustatore a 2 posti con cassetti, tipo in</w:t>
            </w:r>
          </w:p>
          <w:p>
            <w:pPr>
              <w:pStyle w:val="Normal"/>
              <w:jc w:val="both"/>
              <w:rPr>
                <w:color w:val="000000"/>
              </w:rPr>
            </w:pPr>
            <w:r>
              <w:rPr>
                <w:color w:val="000000"/>
              </w:rPr>
              <w:t>ferro a gambe pieghevo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anco per falegname a gambe pieghevoli completo </w:t>
            </w:r>
          </w:p>
          <w:p>
            <w:pPr>
              <w:pStyle w:val="Normal"/>
              <w:jc w:val="both"/>
              <w:rPr>
                <w:color w:val="000000"/>
              </w:rPr>
            </w:pPr>
            <w:r>
              <w:rPr>
                <w:color w:val="000000"/>
              </w:rPr>
              <w:t>de morsa orizzontale e vertica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anco per fabbro con morsa vertical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mbola per ossigeno (riser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mbola per acetilene (riser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rrello per trasporto attrezzi e materia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eppo per incudi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mpressore d'aria con motore elettrico trifase,V 220/380 Hz 50 portata litri 160 al 1', pressione massim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mpressore d'aria con motore diesel portata litri 160 al 1', pressione max atm.12, capacità serbatoio lt.100; mobile su ruote, completo di gruppo di riduzione e tubazione di gomma di m.6 con attacch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ru a ponte smontabile, con paranco a mano, portata 1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Gruppo elettrogeno da 10 KVA-V 220/127 Hz 50, con motore a benzina, tipo barellabile da montare su rimorchio biga da 1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cudine da Kg.6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a mano per travaso lubrificanti completa di tubi ed accessori d'us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Pompa a mano per travaso carburanti completa di tubi ed accessori d'us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d'acqua di tipo alternativo per lavaggio automezzi, con motore, con motore a benzina, a due lance simultanee, portata lt.30 al 1', pressione di esercizio atm.18/20, completa di due tubi e due pistole , in tubo con succhieruola ed accessori d'uso, tipo carrella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d'acqua di tipo rotativo per lavaggio automezzi, con motore a benzina, a due lance simultanee, portata lt.100 al 1', pressione di esercizio atm.12, completa di due tubi e due pistole, un tubo con succhieruola ed accessori d'us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ressa per ricalcatura e svasatura coni di raccordo tubazioni metallich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aldatrice elettrica, statica, monoposto, gruppi raddrizzanti al selenio, V 220/380,-Hz 50-diametro elettrodi utilizzabili in servizio continuo da mm.1,5 a mm.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draio per lavori sottovettura, tipo con ruote pivotta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merigliatrice elettrica portatile, motore universale per corrente continua ed alternata monofase, V 220 Hz 50, doppio isolamento di sicurezza, diametro della mola mm.150, giri 4500 al 1', peso kg.6 circa, completa di mola, riparo e di m.3 di cavo tripolare con spi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merigliatrice ad angolo da 2 K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evigatrice orbitale pneumatica a sec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ollevatore idraulico a carrello portata 10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ollevatore idraulico a carrello portata 6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tazione carica batterie accumulatori, con motore endotermico di tipo industriale, V 12, W 3000, installata su slitte tubola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irante elastico allungabile unificato per traino automezzi leggeri, medi e pesan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ornio parallelo a banco prismatico e scatola Norton, monopuleggia, distanza fra le punte mm.600 motore elettrico trifase, V 220/380 - Hz 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pparecchiatura per verifica efficienza batter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 per prova tenuta valvo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rchetto per seghette da metalli da 8 a 12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cciaviti piatti (tipo Philips), 6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cciaviti a croce (tipo Philips), 6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assetta per lamierista, comprendente 1 martello e 4 tassi sagoma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esoia tipo Italia, lunghezza mm.2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a bussola, in acciaio legato (cromo-molibdeno) con attacco da 1/2 in., misure da3/8" a 2", serie di 18 pezzi in cassetta, complete di accesso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a bussola - misura da mm.4 a mm.12 tipo Champ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croce per dadi ruote, apert. mm. 19-22-24-2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croce per dadi ruote, apert.mm.24-27-32-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dinamometriche per coppie fino a 12,5 kgm. e fino a 36 kg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fisse doppie, brunite, misure da 3/8" a 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fisse doppie, cromate, mis. da mm.8 a mm.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i fisse doppie sottili per punterie, n.11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poligonali doppie, teste piegate a 75° da 8 a 32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tubo per candele mm.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mpasso a punte dritte con molla e vite, lunghezza mm.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Estrattore universale per esterni ed interni - apertura max 500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universale per esterni ed interni - apertura max 350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i per prigionieri, tipo eccentrico, serie di 2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Estrattore per anelli esterni cuscinetti a sfera di diametro max 80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per anelli interni cuscinetti a sfera di diametro max 80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per puleggia e giunti dinamo, motorini magne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Forbice per car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iramaschi regolabili serie da 3 fer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ustella a cavallotto per guarnizione-serie di n.10 pez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iratubo da 3/8 in a 2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ampada portatile a 24 V.</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eva triplex per disaccoppiamento pneumatici da cerchioni a punta intercambiabi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eve per montaggio pneumatici di autoveico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quadra, da 10 in.,taglio 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triangolare da 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tello tipo francese da kg.1,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tello a granchio, per falegnam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schera per vernici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Mazza da kg.3, tipo frances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orsa parallela per banco da aggiust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ettini per ripassatura filetti interni ed ester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e a becchi piatti, lunghezza mm.19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a a fustelli tipo revolv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Pistola a aerografo con serbato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stole ad attacco con innesto ad incastr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te elicoidali destre, per metal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zoni numerici in accia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zoni alfabetici in accia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spa mezza tonda, a taglio B, da 12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aldatore a benzina e saldatore a g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ga a manico chiuso, 500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ghetta per metalli a taglio dopp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naglie taglia fil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apano a petto, tipo chiuso, a 2 veloci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uschino tipo universale a base ton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Forbici da elettricis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uanti di gomma per elettricis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piatta paralle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mezza ton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piatta parallela per contat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ma tonda da 10 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nico per lim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liatore a pressi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e universali, con manici isola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aldatore elettr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calpello piatto per metal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azzolino metallico in rame per cande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onchese a doppia leva da mm 18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rchetto a mano per seghette da metalli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esoia da lattonie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tro metall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cchiali di vetro a cestello con vetri chia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calpello piatto per metalli, mm.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cciaspine, lunghezza mm.16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i combinate poligonali e fisse in acciaio leviga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iringa per olio, canna svitabile, capacità gr.0,2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uanti di pelle per sald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Occhiali a cestello con vetri colora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pazzola metallica, per sald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ventesimale a corsoio per interni ed ester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Utensili da torn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co diagnostico computerizzato per il controllo dei sistemi d'accensione ed iniezione per veicoli a benzina e dies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grassatore pneumat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ruetta mobile da 1,5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rica batterie elettr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aldatrice a filo continuo(acciaio-allumin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apano a colonna(con mandrino e codol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apano portatile con punte fino a 15 m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ster universa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ornio per rettifica tamburi e disch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 prova circuiti di raffreddamen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Mobile scrivimpied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asca lavaggio a solvente chim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olio normale per riempimento carte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o recupero olio con svuotamento rapid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co pneumatico universale per smontaggio e montaggio molloni-ammortizz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pparecchio spurgo fre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rie attrezzi per la pulizia degli inietto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e a mano per controllo e taratura inietto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dropulitrice a vap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a regolabile a ginocchiera ganasce convess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Pinza regolabile a ginocchiera a forca piegat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a regolabile a ginocchiera ganasce a morset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rie pinze a bec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iratubi regolabile a ganas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a regolabile a più posizio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Martello in gomm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tello in ram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lettroavvia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nte sollevatore a due colonne con portata di 3 t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ollevatore a n.6 colonne indipendenti con portata di 7,5 ton.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gas di scar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Generatore fisso di aria cal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epuratore acque tecnologich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dinamometrica a grad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rie spessimetri per registrazione valvole motor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rie chiavi registrazione punterie valvole moto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rie alzavalvole per sostituzione piattelli valvo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erie micrometro comparatore per misurazione piattelli valvo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universale per sostituzione filtri ol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applicazione prefilet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rie perni centraggio dischi frizi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ollevatore idraulico a carrello per trasporto e montaggio ruote singole e gemellate con portata di 500 k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e pneumatica ad impulso con attacco da 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neumatica ad impulso con attacco da 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neumatica ad impulso con attacco da 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stola di gonfiaggio pneumatici con manometr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Vulcanizzatore per camera d'ar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riparazione forature pneumatici TUBE-LES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rtinetto idraulico per carrozzerie da 10 ton. con accesso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ddrizzatore idraulico a squadre per telai e carrozzerie da 10 ton con accesso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Lampada stroboscopica digitale per motori a benzina e dies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rmometro universale per controllo inserimento e disinserimento valvola raffreddamen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entrafari universa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ollevatore idraulico per lavori in fossa e sottopar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arrello idraulico per lo smontaggio di motori con portata di 1200 k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ano di riscontro in ghis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isuratore battistrada pneumati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cchina per cuciture pellami sedili e telo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nalizzatore gas di scaric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Opacimetr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Tornio per rettifica ceppi fren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Pressa a mano da 20 ton</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Subtitle"/>
        <w:rPr>
          <w:sz w:val="24"/>
        </w:rPr>
      </w:pPr>
      <w:r>
        <w:rPr>
          <w:sz w:val="24"/>
        </w:rPr>
      </w:r>
    </w:p>
    <w:p>
      <w:pPr>
        <w:pStyle w:val="Subtitle"/>
        <w:rPr>
          <w:sz w:val="24"/>
        </w:rPr>
      </w:pPr>
      <w:r>
        <w:rPr>
          <w:sz w:val="24"/>
        </w:rPr>
      </w:r>
    </w:p>
    <w:p>
      <w:pPr>
        <w:pStyle w:val="Normal"/>
        <w:jc w:val="center"/>
        <w:rPr>
          <w:b/>
          <w:b/>
          <w:caps/>
          <w:color w:val="000000"/>
          <w:u w:val="single"/>
        </w:rPr>
      </w:pPr>
      <w:r>
        <w:rPr>
          <w:b/>
          <w:caps/>
          <w:sz w:val="24"/>
          <w:u w:val="single"/>
        </w:rPr>
        <w:t>Serie ausili didattici per aula di automobilismo</w:t>
      </w:r>
    </w:p>
    <w:p>
      <w:pPr>
        <w:pStyle w:val="Subtitle"/>
        <w:rPr>
          <w:b w:val="false"/>
          <w:b w:val="false"/>
          <w:caps/>
          <w:color w:val="000000"/>
          <w:sz w:val="24"/>
          <w:u w:val="single"/>
        </w:rPr>
      </w:pPr>
      <w:r>
        <w:rPr>
          <w:b w:val="false"/>
          <w:caps/>
          <w:color w:val="000000"/>
          <w:sz w:val="24"/>
          <w:u w:val="single"/>
        </w:rPr>
      </w:r>
    </w:p>
    <w:p>
      <w:pPr>
        <w:pStyle w:val="Subtitle"/>
        <w:rPr>
          <w:sz w:val="24"/>
          <w:u w:val="single"/>
        </w:rPr>
      </w:pPr>
      <w:r>
        <w:rPr>
          <w:sz w:val="24"/>
          <w:u w:val="single"/>
        </w:rPr>
      </w:r>
    </w:p>
    <w:tbl>
      <w:tblPr>
        <w:tblW w:w="9525" w:type="dxa"/>
        <w:jc w:val="left"/>
        <w:tblInd w:w="104" w:type="dxa"/>
        <w:tblLayout w:type="fixed"/>
        <w:tblCellMar>
          <w:top w:w="0" w:type="dxa"/>
          <w:left w:w="0" w:type="dxa"/>
          <w:bottom w:w="0" w:type="dxa"/>
          <w:right w:w="0" w:type="dxa"/>
        </w:tblCellMar>
      </w:tblPr>
      <w:tblGrid>
        <w:gridCol w:w="5840"/>
        <w:gridCol w:w="1984"/>
        <w:gridCol w:w="1701"/>
      </w:tblGrid>
      <w:tr>
        <w:trPr>
          <w:trHeight w:val="240" w:hRule="atLeast"/>
        </w:trPr>
        <w:tc>
          <w:tcPr>
            <w:tcW w:w="584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ENOMINAZIONE DEL MATERIALE</w:t>
            </w:r>
          </w:p>
        </w:tc>
        <w:tc>
          <w:tcPr>
            <w:tcW w:w="198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QUANTITA'</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OTE</w:t>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telaio vertical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modellino di motore diesel monocilindrico art. seada 244 (ex art. 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pompa ad iniezione diesel art. seada 241 e 242 (ex art. 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modellino complessi frenanti art. seada 14 cat 19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modellino freni a disco art. seada 14 cat 19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quadro elettrico “video motor” art. seada 332 (ex art. 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quadro elettrico segnaletico (vecchio) art. seada 411 (+ nuc: 6310 m6 001 67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serie tavole didattiche art. seada 402 (ex art.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plastico stradale art. seada 402 (ex art. 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pompa ad iniezione diesel rotativa art. seada 2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turbocompressore art. seada 27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 xml:space="preserve">tavola freni doppio circuito art. seada 238 a paret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impianto di frenatura idropneumatica art. seada 25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semaforo manuale su cavallet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portacartelli con 25 tav. integrative alla legge 111 (+ nuc: 6910 m6 000 128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piedistallo in ferro per modello di scuola guida (+nuc. 6910 m6 000 1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serie aggiornamento corso scuola guida 3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serie still quiz (corso computerizzato codice della stra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tav. freni dopppio circuito corr. frenata art. seada 2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quadro precedenze su cavallett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videocassette didattich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kit 3m – corso teorico di scuola gui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t xml:space="preserve"> </w:t>
      </w:r>
    </w:p>
    <w:p>
      <w:pPr>
        <w:pStyle w:val="Normal"/>
        <w:rPr>
          <w:color w:val="000000"/>
        </w:rPr>
      </w:pPr>
      <w:r>
        <w:rPr>
          <w:color w:val="000000"/>
        </w:rPr>
      </w:r>
    </w:p>
    <w:p>
      <w:pPr>
        <w:pStyle w:val="Normal"/>
        <w:jc w:val="center"/>
        <w:rPr>
          <w:b/>
          <w:b/>
          <w:caps/>
          <w:color w:val="000000"/>
          <w:u w:val="single"/>
        </w:rPr>
      </w:pPr>
      <w:r>
        <w:rPr>
          <w:b/>
          <w:caps/>
          <w:sz w:val="24"/>
          <w:u w:val="single"/>
        </w:rPr>
        <w:t>Serie SEGNALETICA PER AUTOCOLONNE</w:t>
      </w:r>
    </w:p>
    <w:p>
      <w:pPr>
        <w:pStyle w:val="Subtitle"/>
        <w:rPr>
          <w:b w:val="false"/>
          <w:b w:val="false"/>
          <w:caps/>
          <w:color w:val="000000"/>
          <w:sz w:val="24"/>
          <w:u w:val="single"/>
        </w:rPr>
      </w:pPr>
      <w:r>
        <w:rPr>
          <w:b w:val="false"/>
          <w:caps/>
          <w:color w:val="000000"/>
          <w:sz w:val="24"/>
          <w:u w:val="single"/>
        </w:rPr>
      </w:r>
    </w:p>
    <w:p>
      <w:pPr>
        <w:pStyle w:val="Subtitle"/>
        <w:rPr>
          <w:sz w:val="24"/>
          <w:u w:val="single"/>
        </w:rPr>
      </w:pPr>
      <w:r>
        <w:rPr>
          <w:sz w:val="24"/>
          <w:u w:val="single"/>
        </w:rPr>
      </w:r>
    </w:p>
    <w:tbl>
      <w:tblPr>
        <w:tblW w:w="9525" w:type="dxa"/>
        <w:jc w:val="left"/>
        <w:tblInd w:w="104" w:type="dxa"/>
        <w:tblLayout w:type="fixed"/>
        <w:tblCellMar>
          <w:top w:w="0" w:type="dxa"/>
          <w:left w:w="0" w:type="dxa"/>
          <w:bottom w:w="0" w:type="dxa"/>
          <w:right w:w="0" w:type="dxa"/>
        </w:tblCellMar>
      </w:tblPr>
      <w:tblGrid>
        <w:gridCol w:w="5840"/>
        <w:gridCol w:w="1984"/>
        <w:gridCol w:w="1701"/>
      </w:tblGrid>
      <w:tr>
        <w:trPr>
          <w:trHeight w:val="240" w:hRule="atLeast"/>
        </w:trPr>
        <w:tc>
          <w:tcPr>
            <w:tcW w:w="584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DENOMINAZIONE DEL MATERIALE</w:t>
            </w:r>
          </w:p>
        </w:tc>
        <w:tc>
          <w:tcPr>
            <w:tcW w:w="198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QUANTITA'</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OTE</w:t>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Cartello inizio colon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Cartello fine colon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Bandierina  bianco / ner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Bandierina verd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Bandierina bl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rPr/>
            </w:pPr>
            <w:r>
              <w:rPr/>
              <w:t xml:space="preserve">Bandierina gialla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jc w:val="center"/>
        <w:rPr>
          <w:b/>
          <w:b/>
          <w:color w:val="000000"/>
          <w:sz w:val="28"/>
        </w:rPr>
      </w:pPr>
      <w:r>
        <w:rPr>
          <w:b/>
          <w:color w:val="000000"/>
          <w:sz w:val="28"/>
        </w:rPr>
        <w:t>ATTREZZATURE USO SPECIFICO PER MODULO “RGTCARRI”</w:t>
      </w:r>
    </w:p>
    <w:p>
      <w:pPr>
        <w:pStyle w:val="Normal"/>
        <w:jc w:val="center"/>
        <w:rPr>
          <w:b/>
          <w:b/>
          <w:color w:val="000000"/>
          <w:sz w:val="28"/>
        </w:rPr>
      </w:pPr>
      <w:r>
        <w:rPr>
          <w:b/>
          <w:color w:val="000000"/>
          <w:sz w:val="28"/>
        </w:rPr>
        <w:t>CARRO LEOPARD</w:t>
      </w:r>
    </w:p>
    <w:p>
      <w:pPr>
        <w:pStyle w:val="Normal"/>
        <w:jc w:val="center"/>
        <w:rPr>
          <w:b/>
          <w:b/>
          <w:color w:val="000000"/>
          <w:sz w:val="28"/>
        </w:rPr>
      </w:pPr>
      <w:r>
        <w:rPr>
          <w:b/>
          <w:color w:val="000000"/>
          <w:sz w:val="28"/>
        </w:rPr>
      </w:r>
    </w:p>
    <w:tbl>
      <w:tblPr>
        <w:tblW w:w="9138" w:type="dxa"/>
        <w:jc w:val="left"/>
        <w:tblInd w:w="135" w:type="dxa"/>
        <w:tblLayout w:type="fixed"/>
        <w:tblCellMar>
          <w:top w:w="0" w:type="dxa"/>
          <w:left w:w="0" w:type="dxa"/>
          <w:bottom w:w="0" w:type="dxa"/>
          <w:right w:w="0" w:type="dxa"/>
        </w:tblCellMar>
      </w:tblPr>
      <w:tblGrid>
        <w:gridCol w:w="5670"/>
        <w:gridCol w:w="1985"/>
        <w:gridCol w:w="1483"/>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otaz. attrezzi per manutenzione 1.grado (Mes 1b)</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otaz. attrezzi per manutenzione 2.Grado (Mes 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erie attrezzi officina, per prova motore al ban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23"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vo lunghezza 6000 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ubo flessibile per prova dei freni lunghezza 6000 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ubazione combustibile per prova al banco lunghezza 6000 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Dotazione attrezzi per manutenzione di 3 grado (Mes 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otazione attrezzi per manutenzione di 4.Grado (Mes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co supporto del gruppo motopropuls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orcella di trai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Vite a testa esag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Copigli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atenella, a maglie non saldate lunghezza 100 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Vite a testa esag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Tubo lunghezza 51,5 Mm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osetta pian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Dado esagonale a coron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opigli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opigli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Dado esagonale a coron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ondella spessor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Rondell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Puntello Sx, Motor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tello Dx, Mot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uotino orientabi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Vite a testa  esag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ondella spessorat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taffa di serraggi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pina elasticx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sticolo, spall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Molla elicoida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sticolo spallament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Vite a testa esag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Collare, di fissaggi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i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ado esagona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niglia, azionamento manua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osetta elasti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taff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opigli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erno filetta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Tampone non metallic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Dado esagona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untell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untell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Kit di parti per cilindro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sz w:val="28"/>
        </w:rPr>
      </w:pPr>
      <w:r>
        <w:rPr>
          <w:b/>
          <w:color w:val="000000"/>
          <w:sz w:val="28"/>
        </w:rPr>
        <w:t>ATTREZZATURE USO SPECIFICO PER MODULO “RGTCARRI”</w:t>
      </w:r>
    </w:p>
    <w:p>
      <w:pPr>
        <w:pStyle w:val="Normal"/>
        <w:jc w:val="center"/>
        <w:rPr>
          <w:b/>
          <w:b/>
          <w:color w:val="000000"/>
          <w:sz w:val="28"/>
        </w:rPr>
      </w:pPr>
      <w:r>
        <w:rPr>
          <w:b/>
          <w:color w:val="000000"/>
          <w:sz w:val="28"/>
        </w:rPr>
        <w:t>VCC DARDO</w:t>
      </w:r>
    </w:p>
    <w:p>
      <w:pPr>
        <w:pStyle w:val="Normal"/>
        <w:jc w:val="center"/>
        <w:rPr>
          <w:b/>
          <w:b/>
          <w:color w:val="000000"/>
          <w:sz w:val="28"/>
        </w:rPr>
      </w:pPr>
      <w:r>
        <w:rPr>
          <w:b/>
          <w:color w:val="000000"/>
          <w:sz w:val="28"/>
        </w:rPr>
      </w:r>
    </w:p>
    <w:tbl>
      <w:tblPr>
        <w:tblW w:w="9138" w:type="dxa"/>
        <w:jc w:val="left"/>
        <w:tblInd w:w="135" w:type="dxa"/>
        <w:tblLayout w:type="fixed"/>
        <w:tblCellMar>
          <w:top w:w="0" w:type="dxa"/>
          <w:left w:w="0" w:type="dxa"/>
          <w:bottom w:w="0" w:type="dxa"/>
          <w:right w:w="0" w:type="dxa"/>
        </w:tblCellMar>
      </w:tblPr>
      <w:tblGrid>
        <w:gridCol w:w="5670"/>
        <w:gridCol w:w="1985"/>
        <w:gridCol w:w="1483"/>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attrezzi per inserti filetta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attrezzi per inserti per veicoli cingola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Kit di parti per pedale accellerator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parti per ventola raffredd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parti per pannello luci spi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attrezzi per veicolo cingola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parti per radiat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parti per pompa di  drenagg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Kit di sostegni per inserti filetta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parti per filtro olio differenzia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parti per supporti radiat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attrezzi per veicoli cingola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parti della pompa di drenagg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Kit di attrezzi per veicolo cingola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ccola; maggiorata 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ccola ; maggiorata 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ccola maggiorata 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zone per cuscinetto e bocco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unzone per cuscinetto e boccol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inser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ta da trapano a due diametr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ite di fissagg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base per inser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ccola; maggiorata 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ondell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schietto per residui carboniosi; scatola riscaldat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rimozione filtr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erno monrtaggio e smont. cusc. e par. alb. usc. rid. fi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ttrezzo montaggio e smontaggio; paraolio alb. usc. rid. fi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taffa per sollevamento trasmissi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golatore di pressione; per carica accumulat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tendicingo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Manometro; per controllo pressione combustibi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rolunga chiave dinamometri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atura controllo pressione ol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mplessivo Tubo Fless; Per Scarico Serbatoio Combustibi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per paraolio di usci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ttrezzo per montaggio e smontagg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serraggio dado tubazione combustibi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ccordo per estratt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zone per inserimento cuscinet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ugn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unz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brac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rra per sollevamento riduzione fina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e ad estremita’ aper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smontaggio ammortizzator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ccordo per estrattore meccani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tapp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rolunga per chiave dinamometric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controllo usura cingo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controllo usura cingo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Estrattore meccani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sollevamento ruo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montaggio e smontagg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sostituzione paraol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oligona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8"/>
        </w:rPr>
      </w:pPr>
      <w:r>
        <w:rPr>
          <w:b/>
          <w:color w:val="000000"/>
          <w:sz w:val="28"/>
        </w:rPr>
        <w:t>ATTREZZATURE USO SPECIFICO PER MODULO “RGTCARRI”</w:t>
      </w:r>
    </w:p>
    <w:p>
      <w:pPr>
        <w:pStyle w:val="Normal"/>
        <w:jc w:val="center"/>
        <w:rPr>
          <w:b/>
          <w:b/>
          <w:color w:val="000000"/>
          <w:sz w:val="28"/>
        </w:rPr>
      </w:pPr>
      <w:r>
        <w:rPr>
          <w:b/>
          <w:color w:val="000000"/>
          <w:sz w:val="28"/>
        </w:rPr>
        <w:t>CENTAURO</w:t>
      </w:r>
    </w:p>
    <w:p>
      <w:pPr>
        <w:pStyle w:val="Normal"/>
        <w:jc w:val="center"/>
        <w:rPr>
          <w:b/>
          <w:b/>
          <w:color w:val="000000"/>
          <w:sz w:val="28"/>
        </w:rPr>
      </w:pPr>
      <w:r>
        <w:rPr>
          <w:b/>
          <w:color w:val="000000"/>
          <w:sz w:val="28"/>
        </w:rPr>
      </w:r>
    </w:p>
    <w:p>
      <w:pPr>
        <w:pStyle w:val="Normal"/>
        <w:jc w:val="center"/>
        <w:rPr>
          <w:b/>
          <w:b/>
          <w:color w:val="000000"/>
        </w:rPr>
      </w:pPr>
      <w:r>
        <w:rPr>
          <w:b/>
          <w:color w:val="000000"/>
        </w:rPr>
        <w:t>Impianti Pneumatici</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670"/>
        <w:gridCol w:w="1985"/>
        <w:gridCol w:w="1483"/>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co prova apparati pneunmatic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t per  Ribordatura Tub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Cambio di  velocità</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670"/>
        <w:gridCol w:w="1985"/>
        <w:gridCol w:w="1483"/>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atura per  Lavaggio a Pressione Grupp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taffe per  Estrattor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e a Bussola per  Trasmettitori Induttiv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uni con Ganc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valletto di Sosteg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ilancino di Sollev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uide di Centraggi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Smontaggio/Montaggio Filtro Olio a Catrucci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olfari di Sollev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Smontaggio Convertitore di Coppi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trumento di  Misurazione Multius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achimetro otti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ispositivo per Test Idraulic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ste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Manometro rilievi pressione idraulic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Gruppo Interruttore per  test a Terr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Montaggio Piastrine di  Sicurezz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e per  vite Fissaggio Convertitore di Coppi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Tester  analogico-digital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sz w:val="32"/>
        </w:rPr>
      </w:pPr>
      <w:r>
        <w:rPr>
          <w:b/>
          <w:color w:val="000000"/>
        </w:rPr>
        <w:t>Motore</w:t>
      </w:r>
    </w:p>
    <w:p>
      <w:pPr>
        <w:pStyle w:val="Normal"/>
        <w:jc w:val="center"/>
        <w:rPr>
          <w:b/>
          <w:b/>
          <w:color w:val="000000"/>
          <w:sz w:val="32"/>
        </w:rPr>
      </w:pPr>
      <w:r>
        <w:rPr>
          <w:b/>
          <w:color w:val="000000"/>
          <w:sz w:val="32"/>
        </w:rPr>
      </w:r>
    </w:p>
    <w:tbl>
      <w:tblPr>
        <w:tblW w:w="9138" w:type="dxa"/>
        <w:jc w:val="left"/>
        <w:tblInd w:w="135" w:type="dxa"/>
        <w:tblLayout w:type="fixed"/>
        <w:tblCellMar>
          <w:top w:w="0" w:type="dxa"/>
          <w:left w:w="0" w:type="dxa"/>
          <w:bottom w:w="0" w:type="dxa"/>
          <w:right w:w="0" w:type="dxa"/>
        </w:tblCellMar>
      </w:tblPr>
      <w:tblGrid>
        <w:gridCol w:w="5670"/>
        <w:gridCol w:w="1985"/>
        <w:gridCol w:w="1483"/>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valletto di Sosteg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a Percussi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Estrazione Punterie del Bas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Bilancio di Sollevamen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di Sosteg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nza per  Montaggio Anelli  sugli Stantuffi Motor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nelli per Sollevamento Gruppi Cilindr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ascia per Introduzione Stantuffi nei Cilidr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nel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taffe Fissaggio Motore al Cavalletto Rotativ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Battitolo per Montaggio Tappi a Scodellino Albero Motor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controllo parallelism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per Intern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sz w:val="28"/>
        </w:rPr>
      </w:pPr>
      <w:r>
        <w:rPr>
          <w:b/>
          <w:color w:val="000000"/>
          <w:sz w:val="28"/>
        </w:rPr>
        <w:t>ATTREZZATURE USO SPECIFICO PER MODULO “RGTCARRI”</w:t>
      </w:r>
    </w:p>
    <w:p>
      <w:pPr>
        <w:pStyle w:val="Normal"/>
        <w:jc w:val="center"/>
        <w:rPr>
          <w:b/>
          <w:b/>
          <w:color w:val="000000"/>
          <w:sz w:val="28"/>
        </w:rPr>
      </w:pPr>
      <w:r>
        <w:rPr>
          <w:b/>
          <w:color w:val="000000"/>
          <w:sz w:val="28"/>
        </w:rPr>
        <w:t>CARRO ARIETE</w:t>
      </w:r>
    </w:p>
    <w:p>
      <w:pPr>
        <w:pStyle w:val="Normal"/>
        <w:jc w:val="center"/>
        <w:rPr>
          <w:b/>
          <w:b/>
          <w:color w:val="000000"/>
          <w:sz w:val="28"/>
        </w:rPr>
      </w:pPr>
      <w:r>
        <w:rPr>
          <w:b/>
          <w:color w:val="000000"/>
          <w:sz w:val="28"/>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Quadrante a livell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ghiera evacuatore fun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controllo allineamento canna B.D.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Bore sigh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Attrezzo per  stacco/riattacco cann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abellone allineamento ottich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a tamp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misurazione avanz. camera a bossol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ghiera cann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raghe di sollevamento can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Golfare per  ottura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Paranco differenzial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sollev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di chiusura ottura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atura per  controllo circuito di fuoc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spina blocco di culat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ibro controllo intercapedine canna/otturatore e con M.B.</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ttrezz. montaggio/smontaggio molla otturat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st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mpa riempimento fluido idraulic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rolunga per  chiav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smontaggio/montaggio boccole cull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accordo di attacco alla cull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ubo per  spurgo ol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Prolunga per  chiav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ombola portatile carica azo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di comando sparo a distanz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Valigia per  elettricist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ntenitore ottica Capocarr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ontenitore ottica Cannonie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tubo per connettore pannello Capocarr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atura lavaggio apparati punt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Banco prova per impianto radio interfono UIS TES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arecchiatura carica gas azo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erie di tappi in  plastic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ghiera valvola fum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atura di sollevamento protezione central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ase per  appoggio torrett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pine di riferim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raghe di sollevamento torrett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atura per  rinculo a fredd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aligia per  meccanic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arrello alimentazione torrett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Gruppo per carica impianto di condizionamento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ercafughe elettronic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Termoigrometr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isuratore CO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Manometro per riscaldamento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imulatore filtro intasa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inamometro per  pesatura filt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avalletto sostegno portello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sollevamento coperchio motore anteri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Bilancino di sollevamento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sta di manovr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aligia per  meccanic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aligia per elettricis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dado bloccaggio registro freno di sta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viti di fissaggio pinze del freno di sta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pp. per  rif. olio centralina ed accumulo impianto fren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Tubazione idraulica per circuito comando rallenta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accordo per spurgo tubazione circuito comando rallenta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ccordo per spurgo tubazione circuito comando rallen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e dinamometrica con attacco quadro da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dinamometrica  con attacco quadro da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accordo quadro maschio da ½, femmina 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sz w:val="28"/>
        </w:rPr>
      </w:pPr>
      <w:r>
        <w:rPr>
          <w:b/>
          <w:color w:val="000000"/>
          <w:sz w:val="28"/>
        </w:rPr>
        <w:t>ATTREZZATURE USO SPECIFICO PER MODULO “RGTCARRI”</w:t>
      </w:r>
    </w:p>
    <w:p>
      <w:pPr>
        <w:pStyle w:val="Normal"/>
        <w:jc w:val="center"/>
        <w:rPr>
          <w:b/>
          <w:b/>
          <w:color w:val="000000"/>
          <w:sz w:val="28"/>
        </w:rPr>
      </w:pPr>
      <w:r>
        <w:rPr>
          <w:b/>
          <w:color w:val="000000"/>
          <w:sz w:val="28"/>
        </w:rPr>
        <w:t>VBL 6614</w:t>
      </w:r>
    </w:p>
    <w:p>
      <w:pPr>
        <w:pStyle w:val="Normal"/>
        <w:jc w:val="center"/>
        <w:rPr>
          <w:b/>
          <w:b/>
          <w:color w:val="000000"/>
          <w:sz w:val="28"/>
        </w:rPr>
      </w:pPr>
      <w:r>
        <w:rPr>
          <w:b/>
          <w:color w:val="000000"/>
          <w:sz w:val="28"/>
        </w:rPr>
      </w:r>
    </w:p>
    <w:p>
      <w:pPr>
        <w:pStyle w:val="Normal"/>
        <w:jc w:val="center"/>
        <w:rPr>
          <w:b/>
          <w:b/>
          <w:color w:val="000000"/>
        </w:rPr>
      </w:pPr>
      <w:r>
        <w:rPr>
          <w:b/>
          <w:color w:val="000000"/>
        </w:rPr>
        <w:t>Motore</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puleggia pompa servosterzo e portellone posteri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per  mozzo puleggia su albero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Estrattore per  mozzo puleggia e girante pompa acqu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a percuss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articolare per  estrazione cuscinetto guida albero della f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tappi condotti olio basamento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Pinza per montaggio anelli sugli stantuffi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ttitoio per smontaggio guida valvo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smontaggio filtri a cartucci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ritegno volano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smontaggio e rimontaggio valvole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Calettatore per montaggio guarnizione  anteriore albero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ttitoio per rimontaggio guida valvo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sollevamento albero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nelli per sollevamento testa cilind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nelli per sollevamento gruppi cilind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ilancino per stacco e riattacco mo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Fascia per introduzione stantuffi normali e maggiorati nei cilindri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taffe fissaggio motore al cavalletto rotativ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ttitoio per montaggio tappi a  scodellino albero mot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ttitoio per  guida  valvo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center"/>
        <w:rPr>
          <w:b/>
          <w:b/>
          <w:color w:val="000000"/>
        </w:rPr>
      </w:pPr>
      <w:r>
        <w:rPr>
          <w:b/>
          <w:color w:val="000000"/>
        </w:rPr>
        <w:t>Pompa Iniezione</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a percuss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per  anelli esterni cuscinetti supporti albero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Estrattore per  valvole pompa iniet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per  crociera masse di regolazione pompa iniet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inza per estrazione anello esterno cuscinetto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compressione molle punterie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Estrattore per  manicotto di unione pompa iniezione al mot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ghiera fissaggio crociera sull’albero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regolazione punterie della pomp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ghiera di regolazione masse del regolatore della pomp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hiave per  manovra dadi raccordi di pressione pompa iniez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smontaggio e rimontaggio boccola asta comando pomp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tappi sul basamento della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Supporto orientabile per  revisione pompe iniez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erie di forcelle per  ritegno punteri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montaggio stantuffi della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tappi sul basamento della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montaggio delle punterie della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accordo con asticciola per controllo alzata punterie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ritegno giunto comando pompa iniez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regolazione corsa asta comando pompa iniez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Attrezzo per  sollevamento e trasporto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iastra per sostegno pompa iniezione durante la revis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isciatoio per  le boccole dell’asta di regolaz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Fresa per  sede cilindretto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omparatori centesima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accordo per controllo spostamento asta di regolazione pompa inie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Frizione</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erno di guida per centraggio disco friz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Didascalia"/>
        <w:jc w:val="left"/>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b/>
          <w:b/>
          <w:color w:val="000000"/>
        </w:rPr>
      </w:pPr>
      <w:r>
        <w:rPr>
          <w:b/>
          <w:color w:val="000000"/>
        </w:rPr>
        <w:t>Cambio di velocita’</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igli ad anello per estrazione cuscinetto albero presa diret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articolari per estrazioni manicot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igli ad anello per estrazione cuscinetto anteri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Prolunga per estrat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stacco e riattacco cambio di velocità con motore monta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hiave per registrazione gioco cuscinetti conici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Immettitore per cuscinetti albero presa dirett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eattatore per montaggio guarnizione di tenuta su scatola camb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Leva di reazione con prolunga per ritegno flangi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ettatore per montaggio guarnizione su coperchio anteri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upporto per sostegno cambio di  velocità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taffe per sostegno cambio di velocità durante la revis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Riduttore- Ripartitore</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locchetto di reazione per estratto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mpana per estrazione cuscinetti dal coperchio e dall’albero entrata 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Estrat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ppigli ad anelo per estrazione cuscinetti a rul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ghiera mozzo tamburo e flangia uscita mo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ghiera ritegno manicot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ettatore per  montaggio flangia e supporto ganas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ettatore per  montaggio guarnizione su coperchio alber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upporto per  stacco e riattacco riduttore/ripartit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 xml:space="preserve">Staffa per  sostegno riduttore/ripartitore durante la revis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attitoio per montaggio cuscinetto su  flangi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Differenziali</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smontaggio supporti elastici  fissaggio differenzia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piccol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Appigli ad anello per estrazione cuscinet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ghiera ritegno flangia al pignone differenzi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ettatore per montaggio guarnizione supporti scatola differenzi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determinazione spessore di registro pignone conic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upporto per stacco differenzial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taffe per sostegno gruppo durante la revisi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mparatore con suppor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rPr>
      </w:pPr>
      <w:r>
        <w:rPr>
          <w:b/>
          <w:color w:val="000000"/>
        </w:rPr>
        <w:t>Riduttore sulle ruote--mozzi ruote – freni</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locchetto di reazione per estrattori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grand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ppigli ad anello per estrazione cuscinetto sul manicotto porta coron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Prolunga per estratto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per dad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alettatore per montaggio guarnizione mozzo ruot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nello per sollevamento gruppo completo e per smontaggio e rimontaggiop scatola riduttore ruot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nelli per montaggio e rimontaggio tamburo ruot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attitoi per montaggio anello di centraggio su manicotto porta coron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smontaggio perno oscillan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taffa sostegno gruppo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smontaggio e rimontaggio molle ritegno ganasce fren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alettatore per montaggio guarnizione di tenu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Sospensioni</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upporto sostegno complessivo sospensioni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ttrezzo per smontaggio e rimontaggio silentblock sospensione anteriore e posterior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Sterzo</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Estrattore a percuss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rattore per cuscinetto dal supporto albero comando sterz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ttrezzo per prova coppia di rotolamento guid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lettatore per montaggio guarnizione sul comando sterz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iave a compasso per smontaggio valvola di imitazione sterz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Presa di forza per verricello</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Fascia per introduzione guarnizione stantuffo cilindro operator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taffa sostegno presa di forza durante la revision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Verricello</w:t>
      </w:r>
    </w:p>
    <w:p>
      <w:pPr>
        <w:pStyle w:val="Normal"/>
        <w:jc w:val="center"/>
        <w:rPr>
          <w:b/>
          <w:b/>
          <w:color w:val="000000"/>
        </w:rPr>
      </w:pPr>
      <w:r>
        <w:rPr>
          <w:b/>
          <w:color w:val="000000"/>
        </w:rPr>
      </w:r>
    </w:p>
    <w:tbl>
      <w:tblPr>
        <w:tblW w:w="9138" w:type="dxa"/>
        <w:jc w:val="left"/>
        <w:tblInd w:w="135" w:type="dxa"/>
        <w:tblLayout w:type="fixed"/>
        <w:tblCellMar>
          <w:top w:w="0" w:type="dxa"/>
          <w:left w:w="0" w:type="dxa"/>
          <w:bottom w:w="0" w:type="dxa"/>
          <w:right w:w="0" w:type="dxa"/>
        </w:tblCellMar>
      </w:tblPr>
      <w:tblGrid>
        <w:gridCol w:w="5812"/>
        <w:gridCol w:w="1843"/>
        <w:gridCol w:w="1483"/>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Caleattatore per  montaggio scatola freno di sicurezz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ugnatura per battitoi intercambiabil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Caleattatore per montaggio guarnizione su scatola ruotism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upporto per sostegno verricell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bl>
    <w:p>
      <w:pPr>
        <w:pStyle w:val="Subtitle"/>
        <w:rPr>
          <w:sz w:val="24"/>
        </w:rPr>
      </w:pPr>
      <w:r>
        <w:rPr>
          <w:sz w:val="24"/>
        </w:rPr>
      </w:r>
      <w:r>
        <w:br w:type="page"/>
      </w:r>
    </w:p>
    <w:p>
      <w:pPr>
        <w:pStyle w:val="Subtitle"/>
        <w:rPr>
          <w:sz w:val="24"/>
        </w:rPr>
      </w:pPr>
      <w:r>
        <w:rPr>
          <w:sz w:val="24"/>
        </w:rPr>
      </w:r>
    </w:p>
    <w:p>
      <w:pPr>
        <w:pStyle w:val="Normal"/>
        <w:rPr>
          <w:sz w:val="24"/>
        </w:rPr>
      </w:pPr>
      <w:r>
        <w:rPr>
          <w:sz w:val="24"/>
        </w:rPr>
      </w:r>
    </w:p>
    <w:p>
      <w:pPr>
        <w:pStyle w:val="Subtitle"/>
        <w:rPr>
          <w:sz w:val="24"/>
          <w:u w:val="single"/>
        </w:rPr>
      </w:pPr>
      <w:r>
        <w:rPr>
          <w:caps/>
          <w:sz w:val="24"/>
          <w:u w:val="single"/>
        </w:rPr>
        <w:t>Shelter diagnostica e lavorazioni</w:t>
      </w:r>
    </w:p>
    <w:p>
      <w:pPr>
        <w:pStyle w:val="Subtitle"/>
        <w:rPr>
          <w:sz w:val="24"/>
          <w:u w:val="single"/>
        </w:rPr>
      </w:pPr>
      <w:r>
        <w:rPr>
          <w:sz w:val="24"/>
          <w:u w:val="single"/>
        </w:rPr>
      </w:r>
    </w:p>
    <w:tbl>
      <w:tblPr>
        <w:tblW w:w="9525" w:type="dxa"/>
        <w:jc w:val="left"/>
        <w:tblInd w:w="104" w:type="dxa"/>
        <w:tblLayout w:type="fixed"/>
        <w:tblCellMar>
          <w:top w:w="0" w:type="dxa"/>
          <w:left w:w="70" w:type="dxa"/>
          <w:bottom w:w="0" w:type="dxa"/>
          <w:right w:w="70" w:type="dxa"/>
        </w:tblCellMar>
      </w:tblPr>
      <w:tblGrid>
        <w:gridCol w:w="5840"/>
        <w:gridCol w:w="1984"/>
        <w:gridCol w:w="1701"/>
      </w:tblGrid>
      <w:tr>
        <w:trPr>
          <w:trHeight w:val="240" w:hRule="atLeast"/>
        </w:trPr>
        <w:tc>
          <w:tcPr>
            <w:tcW w:w="5840" w:type="dxa"/>
            <w:tcBorders>
              <w:top w:val="single" w:sz="6" w:space="0" w:color="000000"/>
              <w:left w:val="single" w:sz="6" w:space="0" w:color="000000"/>
              <w:right w:val="single" w:sz="6" w:space="0" w:color="000000"/>
            </w:tcBorders>
          </w:tcPr>
          <w:p>
            <w:pPr>
              <w:pStyle w:val="Normal"/>
              <w:jc w:val="center"/>
              <w:rPr>
                <w:b/>
                <w:b/>
              </w:rPr>
            </w:pPr>
            <w:r>
              <w:rPr>
                <w:b/>
              </w:rPr>
              <w:t>DENOMINAZIONE DEL MATERIALE</w:t>
            </w:r>
          </w:p>
        </w:tc>
        <w:tc>
          <w:tcPr>
            <w:tcW w:w="1984" w:type="dxa"/>
            <w:tcBorders>
              <w:top w:val="single" w:sz="6" w:space="0" w:color="000000"/>
              <w:left w:val="single" w:sz="6" w:space="0" w:color="000000"/>
              <w:right w:val="single" w:sz="6" w:space="0" w:color="000000"/>
            </w:tcBorders>
          </w:tcPr>
          <w:p>
            <w:pPr>
              <w:pStyle w:val="Normal"/>
              <w:jc w:val="center"/>
              <w:rPr>
                <w:b/>
                <w:b/>
              </w:rPr>
            </w:pPr>
            <w:r>
              <w:rPr>
                <w:b/>
              </w:rPr>
              <w:t>QUANTITA'</w:t>
            </w:r>
          </w:p>
        </w:tc>
        <w:tc>
          <w:tcPr>
            <w:tcW w:w="1701" w:type="dxa"/>
            <w:tcBorders>
              <w:top w:val="single" w:sz="6" w:space="0" w:color="000000"/>
              <w:left w:val="single" w:sz="6" w:space="0" w:color="000000"/>
              <w:right w:val="single" w:sz="6" w:space="0" w:color="000000"/>
            </w:tcBorders>
          </w:tcPr>
          <w:p>
            <w:pPr>
              <w:pStyle w:val="Normal"/>
              <w:jc w:val="center"/>
              <w:rPr>
                <w:b/>
                <w:b/>
              </w:rPr>
            </w:pPr>
            <w:r>
              <w:rPr>
                <w:b/>
              </w:rPr>
              <w:t>NOTE</w:t>
            </w:r>
          </w:p>
        </w:tc>
      </w:tr>
      <w:tr>
        <w:trPr>
          <w:trHeight w:val="240" w:hRule="atLeast"/>
        </w:trPr>
        <w:tc>
          <w:tcPr>
            <w:tcW w:w="5840" w:type="dxa"/>
            <w:vMerge w:val="restart"/>
            <w:tcBorders>
              <w:top w:val="single" w:sz="6" w:space="0" w:color="000000"/>
              <w:left w:val="single" w:sz="6" w:space="0" w:color="000000"/>
              <w:right w:val="single" w:sz="6" w:space="0" w:color="000000"/>
            </w:tcBorders>
          </w:tcPr>
          <w:p>
            <w:pPr>
              <w:pStyle w:val="Heading1"/>
              <w:rPr>
                <w:sz w:val="20"/>
              </w:rPr>
            </w:pPr>
            <w:r>
              <w:rPr>
                <w:sz w:val="20"/>
              </w:rPr>
              <w:t>RISERVA DI DIRAM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584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Subtitle"/>
        <w:rPr>
          <w:sz w:val="24"/>
          <w:u w:val="single"/>
        </w:rPr>
      </w:pPr>
      <w:r>
        <w:rPr>
          <w:caps/>
          <w:sz w:val="24"/>
          <w:u w:val="single"/>
        </w:rPr>
        <w:t>Serie movieri</w:t>
      </w:r>
    </w:p>
    <w:p>
      <w:pPr>
        <w:pStyle w:val="Subtitle"/>
        <w:rPr>
          <w:sz w:val="24"/>
          <w:u w:val="single"/>
        </w:rPr>
      </w:pPr>
      <w:r>
        <w:rPr>
          <w:sz w:val="24"/>
          <w:u w:val="single"/>
        </w:rPr>
      </w:r>
    </w:p>
    <w:tbl>
      <w:tblPr>
        <w:tblW w:w="9525" w:type="dxa"/>
        <w:jc w:val="left"/>
        <w:tblInd w:w="104" w:type="dxa"/>
        <w:tblLayout w:type="fixed"/>
        <w:tblCellMar>
          <w:top w:w="0" w:type="dxa"/>
          <w:left w:w="70" w:type="dxa"/>
          <w:bottom w:w="0" w:type="dxa"/>
          <w:right w:w="70" w:type="dxa"/>
        </w:tblCellMar>
      </w:tblPr>
      <w:tblGrid>
        <w:gridCol w:w="5840"/>
        <w:gridCol w:w="1984"/>
        <w:gridCol w:w="1701"/>
      </w:tblGrid>
      <w:tr>
        <w:trPr>
          <w:trHeight w:val="240" w:hRule="atLeast"/>
        </w:trPr>
        <w:tc>
          <w:tcPr>
            <w:tcW w:w="5840" w:type="dxa"/>
            <w:tcBorders>
              <w:top w:val="single" w:sz="6" w:space="0" w:color="000000"/>
              <w:left w:val="single" w:sz="6" w:space="0" w:color="000000"/>
              <w:right w:val="single" w:sz="6" w:space="0" w:color="000000"/>
            </w:tcBorders>
          </w:tcPr>
          <w:p>
            <w:pPr>
              <w:pStyle w:val="Normal"/>
              <w:jc w:val="center"/>
              <w:rPr>
                <w:b/>
                <w:b/>
              </w:rPr>
            </w:pPr>
            <w:r>
              <w:rPr>
                <w:b/>
              </w:rPr>
              <w:t>DENOMINAZIONE DEL MATERIALE</w:t>
            </w:r>
          </w:p>
        </w:tc>
        <w:tc>
          <w:tcPr>
            <w:tcW w:w="1984" w:type="dxa"/>
            <w:tcBorders>
              <w:top w:val="single" w:sz="6" w:space="0" w:color="000000"/>
              <w:left w:val="single" w:sz="6" w:space="0" w:color="000000"/>
              <w:right w:val="single" w:sz="6" w:space="0" w:color="000000"/>
            </w:tcBorders>
          </w:tcPr>
          <w:p>
            <w:pPr>
              <w:pStyle w:val="Normal"/>
              <w:jc w:val="center"/>
              <w:rPr>
                <w:b/>
                <w:b/>
              </w:rPr>
            </w:pPr>
            <w:r>
              <w:rPr>
                <w:b/>
              </w:rPr>
              <w:t>QUANTITA'</w:t>
            </w:r>
          </w:p>
        </w:tc>
        <w:tc>
          <w:tcPr>
            <w:tcW w:w="1701" w:type="dxa"/>
            <w:tcBorders>
              <w:top w:val="single" w:sz="6" w:space="0" w:color="000000"/>
              <w:left w:val="single" w:sz="6" w:space="0" w:color="000000"/>
              <w:right w:val="single" w:sz="6" w:space="0" w:color="000000"/>
            </w:tcBorders>
          </w:tcPr>
          <w:p>
            <w:pPr>
              <w:pStyle w:val="Normal"/>
              <w:jc w:val="center"/>
              <w:rPr>
                <w:b/>
                <w:b/>
              </w:rPr>
            </w:pPr>
            <w:r>
              <w:rPr>
                <w:b/>
              </w:rPr>
              <w:t>NOTE</w:t>
            </w:r>
          </w:p>
        </w:tc>
      </w:tr>
      <w:tr>
        <w:trPr>
          <w:trHeight w:val="240" w:hRule="atLeast"/>
        </w:trPr>
        <w:tc>
          <w:tcPr>
            <w:tcW w:w="5840" w:type="dxa"/>
            <w:vMerge w:val="restart"/>
            <w:tcBorders>
              <w:top w:val="single" w:sz="6" w:space="0" w:color="000000"/>
              <w:left w:val="single" w:sz="6" w:space="0" w:color="000000"/>
              <w:right w:val="single" w:sz="6" w:space="0" w:color="000000"/>
            </w:tcBorders>
          </w:tcPr>
          <w:p>
            <w:pPr>
              <w:pStyle w:val="Heading1"/>
              <w:rPr>
                <w:sz w:val="20"/>
              </w:rPr>
            </w:pPr>
            <w:r>
              <w:rPr>
                <w:sz w:val="20"/>
              </w:rPr>
              <w:t>RISERVA DI DIRAM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40" w:hRule="atLeast"/>
        </w:trPr>
        <w:tc>
          <w:tcPr>
            <w:tcW w:w="584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rPr/>
      </w:pPr>
      <w:r>
        <w:rPr/>
      </w:r>
    </w:p>
    <w:p>
      <w:pPr>
        <w:pStyle w:val="Subtitle"/>
        <w:rPr>
          <w:sz w:val="24"/>
          <w:u w:val="single"/>
        </w:rPr>
      </w:pPr>
      <w:r>
        <w:rPr>
          <w:caps/>
          <w:sz w:val="24"/>
          <w:u w:val="single"/>
        </w:rPr>
        <w:t>Serie ATTREZZATURE DP.CEL.</w:t>
      </w:r>
    </w:p>
    <w:p>
      <w:pPr>
        <w:pStyle w:val="Normal"/>
        <w:rPr>
          <w:sz w:val="24"/>
          <w:u w:val="single"/>
        </w:rPr>
      </w:pPr>
      <w:r>
        <w:rPr>
          <w:sz w:val="24"/>
          <w:u w:val="single"/>
        </w:rPr>
      </w:r>
    </w:p>
    <w:tbl>
      <w:tblPr>
        <w:tblW w:w="9497" w:type="dxa"/>
        <w:jc w:val="left"/>
        <w:tblInd w:w="135" w:type="dxa"/>
        <w:tblLayout w:type="fixed"/>
        <w:tblCellMar>
          <w:top w:w="0" w:type="dxa"/>
          <w:left w:w="70" w:type="dxa"/>
          <w:bottom w:w="0" w:type="dxa"/>
          <w:right w:w="70" w:type="dxa"/>
        </w:tblCellMar>
      </w:tblPr>
      <w:tblGrid>
        <w:gridCol w:w="5812"/>
        <w:gridCol w:w="1984"/>
        <w:gridCol w:w="1701"/>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NOMINAZI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ANTITA’</w:t>
            </w:r>
          </w:p>
        </w:tc>
        <w:tc>
          <w:tcPr>
            <w:tcW w:w="1701" w:type="dxa"/>
            <w:tcBorders>
              <w:top w:val="single" w:sz="6" w:space="0" w:color="000000"/>
              <w:bottom w:val="single" w:sz="6" w:space="0" w:color="000000"/>
              <w:right w:val="single" w:sz="6" w:space="0" w:color="000000"/>
            </w:tcBorders>
          </w:tcPr>
          <w:p>
            <w:pPr>
              <w:pStyle w:val="Normal"/>
              <w:jc w:val="center"/>
              <w:rPr>
                <w:b/>
                <w:b/>
              </w:rPr>
            </w:pPr>
            <w:r>
              <w:rPr>
                <w:b/>
              </w:rPr>
              <w:t>NOTE</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estintore a schiuma da 10 lit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1</w:t>
            </w:r>
          </w:p>
        </w:tc>
        <w:tc>
          <w:tcPr>
            <w:tcW w:w="1701" w:type="dxa"/>
            <w:tcBorders>
              <w:top w:val="single" w:sz="6" w:space="0" w:color="000000"/>
              <w:bottom w:val="single" w:sz="6" w:space="0" w:color="000000"/>
              <w:right w:val="single" w:sz="6" w:space="0" w:color="000000"/>
            </w:tcBorders>
          </w:tcPr>
          <w:p>
            <w:pPr>
              <w:pStyle w:val="Normal"/>
              <w:jc w:val="center"/>
              <w:rPr/>
            </w:pPr>
            <w:r>
              <w:rPr/>
              <w:t>infrastrutture</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sz w:val="20"/>
                <w:lang w:eastAsia="en-US"/>
              </w:rPr>
            </w:pPr>
            <w:r>
              <w:rPr>
                <w:sz w:val="20"/>
                <w:lang w:eastAsia="en-US"/>
              </w:rPr>
              <w:t>secchiello o bidone con manico, contenente almeno 20 Kg di sabbia mantenuta umid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1</w:t>
            </w:r>
          </w:p>
        </w:tc>
        <w:tc>
          <w:tcPr>
            <w:tcW w:w="1701" w:type="dxa"/>
            <w:tcBorders>
              <w:top w:val="single" w:sz="6" w:space="0" w:color="000000"/>
              <w:bottom w:val="single" w:sz="6" w:space="0" w:color="000000"/>
              <w:right w:val="single" w:sz="6" w:space="0" w:color="000000"/>
            </w:tcBorders>
          </w:tcPr>
          <w:p>
            <w:pPr>
              <w:pStyle w:val="Normal"/>
              <w:jc w:val="center"/>
              <w:rPr/>
            </w:pPr>
            <w:r>
              <w:rPr/>
              <w:t>infrastrutture</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pal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 1</w:t>
            </w:r>
          </w:p>
        </w:tc>
        <w:tc>
          <w:tcPr>
            <w:tcW w:w="1701" w:type="dxa"/>
            <w:tcBorders>
              <w:top w:val="single" w:sz="6" w:space="0" w:color="000000"/>
              <w:bottom w:val="single" w:sz="6" w:space="0" w:color="000000"/>
              <w:right w:val="single" w:sz="6" w:space="0" w:color="000000"/>
            </w:tcBorders>
          </w:tcPr>
          <w:p>
            <w:pPr>
              <w:pStyle w:val="Normal"/>
              <w:jc w:val="center"/>
              <w:rPr/>
            </w:pPr>
            <w:r>
              <w:rPr/>
              <w:t>infrastrutture</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misurino in lamiera di ottone per ciascuna delle seguenti capacità: 2 - 5 - 10 litr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1</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cavalletto in profilato di ferro per sostegno fusti ol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1</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chiavi per fusti (vecchio tipo e unificati) in materiale antiscintilla (rame-berill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6</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cunei di legno per ancoraggio fus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4</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pompa a sifone per travaso carbolubrificanti a ciclo chiuso dai fusti al serbatoi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1</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pompa a mano per travaso carburante dai fusti agli autoveicol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1</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pompa a mano per travaso lubrificanti dai fus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1</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imbut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2</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lampada di sicurezza con dispositivo di ricarica continua della batter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 1</w:t>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IT AREA TRAMAT</w:t>
      <w:tab/>
      <w:tab/>
      <w:t>ILE-LD-1000-0016-12-00B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lang w:eastAsia="it-I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z w:val="20"/>
      <w:u w:val="none"/>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hadow/>
      <w:sz w:val="32"/>
      <w:lang w:eastAsia="it-IT"/>
    </w:rPr>
  </w:style>
  <w:style w:type="paragraph" w:styleId="TextBody">
    <w:name w:val="Body Text"/>
    <w:basedOn w:val="Normal"/>
    <w:pPr>
      <w:numPr>
        <w:ilvl w:val="0"/>
        <w:numId w:val="0"/>
      </w:numPr>
      <w:spacing w:before="0" w:after="12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eastAsia="it-IT"/>
    </w:rPr>
  </w:style>
  <w:style w:type="paragraph" w:styleId="TextBodyIndent">
    <w:name w:val="Body Text Indent"/>
    <w:basedOn w:val="Normal"/>
    <w:pPr>
      <w:spacing w:before="0" w:after="120"/>
      <w:jc w:val="both"/>
    </w:pPr>
    <w:rPr>
      <w:sz w:val="28"/>
      <w:lang w:eastAsia="it-IT"/>
    </w:rPr>
  </w:style>
  <w:style w:type="paragraph" w:styleId="Didascalia">
    <w:name w:val="Didascalia"/>
    <w:basedOn w:val="Normal"/>
    <w:next w:val="Normal"/>
    <w:qFormat/>
    <w:pPr>
      <w:jc w:val="center"/>
    </w:pPr>
    <w:rPr>
      <w:rFonts w:ascii="Arial" w:hAnsi="Arial" w:cs="Arial"/>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lang w:eastAsia="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7:34:00Z</dcterms:created>
  <dc:creator>Attivatori #2</dc:creator>
  <dc:description/>
  <dc:language>en-US</dc:language>
  <cp:lastModifiedBy>Attivatori #2</cp:lastModifiedBy>
  <cp:lastPrinted>1999-05-13T08:48:00Z</cp:lastPrinted>
  <dcterms:modified xsi:type="dcterms:W3CDTF">1999-05-13T06:49:00Z</dcterms:modified>
  <cp:revision>11</cp:revision>
  <dc:subject/>
  <dc:title>2</dc:title>
</cp:coreProperties>
</file>